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uty:  How a Spa Visit Can Help You In More Ways Than One</w:t>
      </w:r>
    </w:p>
    <w:p>
      <w:pPr>
        <w:pStyle w:val="Normal"/>
        <w:rPr/>
      </w:pPr>
      <w:r>
        <w:rPr/>
      </w:r>
    </w:p>
    <w:p>
      <w:pPr>
        <w:pStyle w:val="Normal"/>
        <w:rPr/>
      </w:pPr>
      <w:r>
        <w:rPr/>
        <w:t>Are you a woman who is regularly stressed?  Whether you are worried about issues like money, parenting, work, travel, or romance, have you ever just wanted to get away and unwind?  If you have, have you ever thought about making an appointment with one of your local spas?  If this is something that you have yet to think about, now may be the time.</w:t>
      </w:r>
    </w:p>
    <w:p>
      <w:pPr>
        <w:pStyle w:val="Normal"/>
        <w:rPr/>
      </w:pPr>
      <w:r>
        <w:rPr/>
      </w:r>
    </w:p>
    <w:p>
      <w:pPr>
        <w:pStyle w:val="Normal"/>
        <w:rPr/>
      </w:pPr>
      <w:r>
        <w:rPr/>
        <w:t>As nice as it is to hear that you should visit a spa, many women, possibly just like you, want to know why. Many women deal with issues, on a daily basis, that cause them stress. Without a proper way to unwind that stress, the emotions that you are feeling may, literally, overwhelm you. For many women, exercising, eating, or a night out on the town can help relive some of their stress related issues, but not always.  If you are one of those individuals, who can’t seem to find a way to get the issues that you are dealing with out of your mind, a spa visit may be worth a try.</w:t>
      </w:r>
    </w:p>
    <w:p>
      <w:pPr>
        <w:pStyle w:val="Normal"/>
        <w:rPr/>
      </w:pPr>
      <w:r>
        <w:rPr/>
      </w:r>
    </w:p>
    <w:p>
      <w:pPr>
        <w:pStyle w:val="Normal"/>
        <w:rPr/>
      </w:pPr>
      <w:r>
        <w:rPr/>
        <w:t>When it comes to spa visits, it is important to remember that spas come in a number of different formats. It is possible to find spas that are focused on beauty, like ones that offer hair care services, nails, and tanning.  On the other hand, it is possible to find full service spas.  Full service spas are often spas that not only offer nail care and hair care, but ones that also have massages, body wraps, acupuncture, and many other services available for you to choose from.  If, at all possible, you will want to try and visit a full service spa, as they are the ones that come highly rated and recommended.</w:t>
      </w:r>
    </w:p>
    <w:p>
      <w:pPr>
        <w:pStyle w:val="Normal"/>
        <w:rPr/>
      </w:pPr>
      <w:r>
        <w:rPr/>
      </w:r>
    </w:p>
    <w:p>
      <w:pPr>
        <w:pStyle w:val="Normal"/>
        <w:rPr/>
      </w:pPr>
      <w:r>
        <w:rPr/>
        <w:t xml:space="preserve">Now that you know what spas are and a few of the many services that most offer, you may be wondering again why you should make an appointment with your local spa.  For starters, the services available at most spas are those which can help relieve your stress and help you unwind. For instance, acupuncture and massages are regularly used to treat stress caused by a number of different issues, such as work, family, and money.  </w:t>
      </w:r>
    </w:p>
    <w:p>
      <w:pPr>
        <w:pStyle w:val="Normal"/>
        <w:rPr/>
      </w:pPr>
      <w:r>
        <w:rPr/>
      </w:r>
    </w:p>
    <w:p>
      <w:pPr>
        <w:pStyle w:val="Normal"/>
        <w:rPr/>
      </w:pPr>
      <w:r>
        <w:rPr/>
        <w:t>When making a spa appointment, you can make your appointment alone or with a group of friends.  If you are interested in inviting a few of your friends along with you to your spa appointment, it can turn into a fun and exciting, yet relaxing adventure.  Of course, if you would like to attend your spa appointment solo, there are benefits to doing so as well. For many women, there is nothing like disassociating themselves from their everyday world and all of the issues that come along with it.</w:t>
      </w:r>
    </w:p>
    <w:p>
      <w:pPr>
        <w:pStyle w:val="Normal"/>
        <w:rPr/>
      </w:pPr>
      <w:r>
        <w:rPr/>
      </w:r>
    </w:p>
    <w:p>
      <w:pPr>
        <w:pStyle w:val="Normal"/>
        <w:rPr/>
      </w:pPr>
      <w:r>
        <w:rPr/>
        <w:t xml:space="preserve">In addition to helping you unwind from stress, a spa visit may also help to improve you appearance.  Although many individuals opt for services like massages or body wraps, others also decide to get their hair or their nails done at the same time. This can, in turn, help to improve you appearance.  In addition to possibly looking more physically attractive, mini-makeovers have often been attributed to uplifted spirits.  </w:t>
      </w:r>
    </w:p>
    <w:p>
      <w:pPr>
        <w:pStyle w:val="Normal"/>
        <w:rPr/>
      </w:pPr>
      <w:r>
        <w:rPr/>
      </w:r>
    </w:p>
    <w:p>
      <w:pPr>
        <w:pStyle w:val="Normal"/>
        <w:rPr/>
      </w:pPr>
      <w:r>
        <w:rPr/>
        <w:t>If you would like to use a spa visit to help you unwind, you will want to make an appointment, preferably as soon as possible. When looking for a spa to visit, it is important that examine costs.  There are many spas where you can to pay for each service that you would like use, but there are others who will allow you to simply buy a day pass.  You may also want to try to research each local spa that you have access to online.  Be sure to look at pictures.  You will want to visit a spa that has a comfortable and inviting atmosphere.</w:t>
      </w:r>
    </w:p>
    <w:p>
      <w:pPr>
        <w:pStyle w:val="Normal"/>
        <w:rPr/>
      </w:pPr>
      <w:r>
        <w:rPr/>
      </w:r>
    </w:p>
    <w:p>
      <w:pPr>
        <w:pStyle w:val="Normal"/>
        <w:rPr/>
      </w:pPr>
      <w:r>
        <w:rPr/>
        <w:t>In short, a spa visit will not necessarily make all of the issues that you are dealing with, like financial trouble, go away, but a spa visit may give you a “break,” from the real world, even if it is only for a few hours.</w:t>
      </w:r>
    </w:p>
    <w:p>
      <w:pPr>
        <w:pStyle w:val="Normal"/>
        <w:rPr/>
      </w:pPr>
      <w:r>
        <w:rPr/>
      </w:r>
    </w:p>
    <w:p>
      <w:pPr>
        <w:pStyle w:val="Normal"/>
        <w:rPr/>
      </w:pPr>
      <w:r>
        <w:rPr/>
        <w:t>PPPPP</w:t>
      </w:r>
    </w:p>
    <w:p>
      <w:pPr>
        <w:pStyle w:val="Normal"/>
        <w:rPr/>
      </w:pPr>
      <w:r>
        <w:rPr/>
      </w:r>
    </w:p>
    <w:p>
      <w:pPr>
        <w:pStyle w:val="Normal"/>
        <w:rPr/>
      </w:pPr>
      <w:r>
        <w:rPr/>
        <w:t>Word Count 6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2:56:00Z</dcterms:created>
  <dc:creator>Jennifer</dc:creator>
  <dc:description/>
  <dc:language>en-US</dc:language>
  <cp:lastModifiedBy>Jennifer</cp:lastModifiedBy>
  <dcterms:modified xsi:type="dcterms:W3CDTF">2007-06-22T21:04:00Z</dcterms:modified>
  <cp:revision>6</cp:revision>
  <dc:subject/>
  <dc:title>Beauty:  How a Spa Visit Can Help You In More Ways Than One</dc:title>
</cp:coreProperties>
</file>